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BA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Broj: 02/4.01-6-011-2040/2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Datum: 26.12.2022. godine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Na osnovu člana 50.  Poslovnika Narodne skupštine Republike Srpske (''Službeni glasnik Republike Srpske'', broj 66/20), Odbor za privredu Narodne skupštine Republike Srpske podnosi Skupštini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privrednim društvima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bor za privredu na sjednici održanoj 26.12.2022. godine razmatrao je Prijedlog  zakona o izmjenama i dopunama Zakona o privrednim društvima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Sjednici su prisustvovali: Milan Trninić-predsjednik Odbora, Denis Šulić, Radojica Vidović, Pero Đurić, Petko Rankić, Bojan Pećanac i Slađana Nikolić, članovi Odbora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sutni su bili: Nebojša Drinić, Aco Stanišić, i Milan Milaković, članovi Odbora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brazloženje Prijedloga zakona, podnijela je Sonja Tovilović, pomoćnik ministra za industriju u Ministarstvu privrede i preduzetništva.</w:t>
      </w:r>
      <w:r>
        <w:rPr>
          <w:rFonts w:cs="Cambria" w:ascii="Cambria" w:hAnsi="Cambria"/>
          <w:b w:val="false"/>
          <w:color w:val="FF0000"/>
          <w:szCs w:val="24"/>
          <w:u w:val="none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bookmarkStart w:id="0" w:name="_Hlk122962830"/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diskusije, članovi Odbora su većinom glasova ZA i dva glasa UZDRŽANA (Pero Đurić i Slađana Nikolić), </w:t>
      </w:r>
      <w:bookmarkEnd w:id="0"/>
      <w:r>
        <w:rPr>
          <w:rFonts w:cs="Cambria" w:ascii="Cambria" w:hAnsi="Cambria"/>
          <w:sz w:val="24"/>
          <w:szCs w:val="24"/>
          <w:lang w:val="sr-Latn-CS" w:eastAsia="en-US"/>
        </w:rPr>
        <w:t>zauzeli stav da se Prijedlog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zakona o izmjenama i dopunama Zakona o privrednim društvima,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zmatra na Petoj posebnoj sjednici Narodne skupštine Republike Srpske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  <w:lang w:val="sr-Latn-CS" w:eastAsia="en-US"/>
        </w:rPr>
        <w:t>PREDSJEDNIK ODBORA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  <w:u w:val="none"/>
          <w:lang w:val="sr-Latn-CS" w:eastAsia="en-US"/>
        </w:rPr>
        <w:t>Milan Trninić, s.r.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cs="Cambria" w:ascii="Cambria" w:hAnsi="Cambria"/>
          <w:i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Broj: 02/4.01-6-011-2040-1/2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Datum: 26.12.2022. godine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Na osnovu člana 50.  Poslovnika Narodne skupštine Republike Srpske (''Službeni glasnik Republike Srpske'', broj 66/20), Odbor za privredu Narodne skupštine Republike Srpske podnosi Skupštini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energetici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bor za privredu na sjednici održanoj 26.12.2022. godine razmatrao je Prijedlog  zakona o izmjenama i dopunama Zakona o energetici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Sjednici su prisustvovali: Milan Trninić-predsjednik Odbora, Denis Šulić, Radojica Vidović, Pero Đurić, Petko Rankić, Bojan Pećanac i Slađana Nikolić, članovi Odbora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color w:val="FF0000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sutni su bili: Nebojša Drinić, Aco Stanišić, i Milan Milaković, članovi Odbora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brazloženje Prijedloga zakona, podnijela je Slavica Bogdanović, pomoćnik ministra za pravne poslove i evropske integracije u Ministarstvu energetike i rudarstva Republike Srpske.</w:t>
      </w:r>
      <w:r>
        <w:rPr>
          <w:rFonts w:cs="Cambria" w:ascii="Cambria" w:hAnsi="Cambria"/>
          <w:b w:val="false"/>
          <w:color w:val="FF0000"/>
          <w:szCs w:val="24"/>
          <w:u w:val="none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, članovi Odbora su većinom glasova ZA i dva glasa UZDRŽANA (Pero Đurić i Slađana Nikolić), zauzeli stav da se Prijedlog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zakona o izmjenama i dopunama Zakona o energetici,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zmatra na Petoj posebnoj sjednici Narodne skupštine Republike Srpske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  <w:lang w:val="sr-Latn-CS" w:eastAsia="en-US"/>
        </w:rPr>
        <w:t>PREDSJEDNIK ODBORA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  <w:u w:val="none"/>
          <w:lang w:val="sr-Latn-CS" w:eastAsia="en-US"/>
        </w:rPr>
        <w:t>Milan Trninić, s.r.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cs="Cambria" w:ascii="Cambria" w:hAnsi="Cambria"/>
          <w:i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Broj: 02/4.01-6-011-2040-2/22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Datum: 26.12.2022. godine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Na osnovu člana 50.  Poslovnika Narodne skupštine Republike Srpske (''Službeni glasnik Republike Srpske'', broj 66/20), Odbor za privredu Narodne skupštine Republike Srpske podnosi Skupštini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prevozu u drumskom saobraćaju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bor za privredu na sjednici održanoj 26.12.2022. godine razmatrao je Prijedlog zakona o izmjenama i dopunama Zakona o prevozu u drumskom saobraćaju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Sjednici su prisustvovali: Milan Trninić-predsjednik Odbora, Denis Šulić, Radojica Vidović, Pero Đurić, Petko Rankić, Bojan Pećanac i Slađana Nikolić, članovi Odbora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sutni su bili: Nebojša Drinić, Aco Stanišić, i Milan Milaković, članovi Odbora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brazloženje Prijedloga zakona, podnio je Dragan Stanimirović, pomoćnik ministra za drumski saobraćaj u Ministarstvu saobraćaja i veza Republike Srpske.</w:t>
      </w:r>
      <w:r>
        <w:rPr>
          <w:rFonts w:cs="Cambria" w:ascii="Cambria" w:hAnsi="Cambria"/>
          <w:b w:val="false"/>
          <w:color w:val="FF0000"/>
          <w:szCs w:val="24"/>
          <w:u w:val="none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, članovi Odbora su jednoglasno zauzeli stav da se Prijedlog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zakona o izmjenama i dopunama Zakona o prevozu u drumskom saobraćaju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Petoj posebnoj sjednici Narodne skupštine Republike Srpske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  <w:lang w:val="sr-Latn-CS" w:eastAsia="en-US"/>
        </w:rPr>
        <w:t>PREDSJEDNIK ODBORA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  <w:u w:val="none"/>
          <w:lang w:val="sr-Latn-CS" w:eastAsia="en-US"/>
        </w:rPr>
        <w:t>Milan Trninić, s.r.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cs="Cambria" w:ascii="Cambria" w:hAnsi="Cambria"/>
          <w:i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Darko Milakovic</cp:lastModifiedBy>
  <cp:lastPrinted>2022-04-12T10:14:00Z</cp:lastPrinted>
  <dcterms:modified xsi:type="dcterms:W3CDTF">2022-12-27T08:45:00Z</dcterms:modified>
  <cp:revision>55</cp:revision>
  <dc:subject/>
  <dc:title>Датум, 10</dc:title>
</cp:coreProperties>
</file>